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ВЕЋУ ДЕПАРТМАНА ЗА АНГЛИСТИКУ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АУЧНО-НАСТАВНОМ ВЕЋУ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ФИЛОЗОФСКОГ ФАКУЛТЕТА У НИШУ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 xml:space="preserve">Извештај о службеном путу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/>
        </w:rPr>
        <w:t xml:space="preserve">На основу Одлуке Научно-наставног већа Филозофског факултета у Нишу од 17. маја 2017. године, у периоду од </w:t>
      </w:r>
      <w:r>
        <w:rPr>
          <w:rFonts w:cs="Calibri" w:ascii="Calibri" w:hAnsi="Calibri"/>
          <w:lang w:val="sr-Latn-CS"/>
        </w:rPr>
        <w:t>26</w:t>
      </w:r>
      <w:r>
        <w:rPr>
          <w:rFonts w:cs="Calibri" w:ascii="Calibri" w:hAnsi="Calibri"/>
          <w:lang w:val="sr-CS"/>
        </w:rPr>
        <w:t xml:space="preserve">. </w:t>
      </w:r>
      <w:r>
        <w:rPr>
          <w:rFonts w:cs="Calibri" w:ascii="Calibri" w:hAnsi="Calibri"/>
          <w:lang w:val="sr-RS"/>
        </w:rPr>
        <w:t xml:space="preserve">јуна </w:t>
      </w:r>
      <w:r>
        <w:rPr>
          <w:rFonts w:cs="Calibri" w:ascii="Calibri" w:hAnsi="Calibri"/>
          <w:lang w:val="sr-CS"/>
        </w:rPr>
        <w:t xml:space="preserve">до </w:t>
      </w:r>
      <w:r>
        <w:rPr>
          <w:rFonts w:cs="Calibri" w:ascii="Calibri" w:hAnsi="Calibri"/>
          <w:lang w:val="sr-RS"/>
        </w:rPr>
        <w:t>6</w:t>
      </w:r>
      <w:r>
        <w:rPr>
          <w:rFonts w:cs="Calibri" w:ascii="Calibri" w:hAnsi="Calibri"/>
          <w:lang w:val="sr-CS"/>
        </w:rPr>
        <w:t xml:space="preserve">. </w:t>
      </w:r>
      <w:r>
        <w:rPr>
          <w:rFonts w:cs="Calibri" w:ascii="Calibri" w:hAnsi="Calibri"/>
          <w:lang w:val="sr-RS"/>
        </w:rPr>
        <w:t>јула</w:t>
      </w:r>
      <w:r>
        <w:rPr>
          <w:rFonts w:cs="Calibri" w:ascii="Calibri" w:hAnsi="Calibri"/>
          <w:lang w:val="sr-CS"/>
        </w:rPr>
        <w:t xml:space="preserve"> 2017. године боравили смо у радној посети Универзитету Ото-Фридрих у Бамбергу, у Немачкој</w:t>
      </w:r>
      <w:r>
        <w:rPr>
          <w:rFonts w:cs="Calibri" w:ascii="Calibri" w:hAnsi="Calibri"/>
          <w:lang w:val="sr-RS" w:eastAsia="en-US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У поменутој посети боравили сам у оквиру пројекта Еразмус Плус, и то на семинару посвећеном обуци наставног и ненаставног особља у области интернационализације, посебно у области мобилности. 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lang w:val="sr-RS"/>
        </w:rPr>
        <w:t xml:space="preserve">Поред представника универзитета домаћина и Универзитета у Нишу, на семинару су учествовали и представници свих ВШУ који су учествовали на ТЕМПУС пројекту </w:t>
      </w:r>
      <w:r>
        <w:rPr>
          <w:rFonts w:cs="Calibri" w:ascii="Calibri" w:hAnsi="Calibri"/>
          <w:lang w:val="sr-Latn-RS"/>
        </w:rPr>
        <w:t>FUSE (</w:t>
      </w:r>
      <w:hyperlink r:id="rId2">
        <w:r>
          <w:rPr>
            <w:rStyle w:val="InternetLink"/>
            <w:rFonts w:cs="Calibri" w:ascii="Calibri" w:hAnsi="Calibri"/>
            <w:lang w:val="sr-Latn-RS"/>
          </w:rPr>
          <w:t>http://fuse.ni.ac.rs/</w:t>
        </w:r>
      </w:hyperlink>
      <w:r>
        <w:rPr>
          <w:rFonts w:cs="Calibri" w:ascii="Calibri" w:hAnsi="Calibri"/>
          <w:lang w:val="sr-Latn-RS"/>
        </w:rPr>
        <w:t xml:space="preserve">), </w:t>
      </w:r>
      <w:r>
        <w:rPr>
          <w:rFonts w:cs="Calibri" w:ascii="Calibri" w:hAnsi="Calibri"/>
          <w:lang w:val="sr-RS"/>
        </w:rPr>
        <w:t xml:space="preserve">представници два универзитета из Украјине и једног из Италије, као и представник Немачке службе за академску размену. Посебно бисмо истакли да је семинар укључивао и низ сусрета са студентима из Србије, укључујући и оне са нашег универзитета, који на Универзитету у Бамбергу бораве управо у оквиру програма Еразмус+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Теме семинара биле су следећ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lang w:val="sr-RS"/>
        </w:rPr>
        <w:t xml:space="preserve">организациона структура у оквиру појединих ВШУ, укључујући и Универзитет у Нишу и његове факултете, у делу који се односи на програм Еразмус Плус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одлазећа и долазећа студентска мобилност </w:t>
      </w:r>
      <w:r>
        <w:rPr>
          <w:rFonts w:cs="Calibri" w:ascii="Calibri" w:hAnsi="Calibri"/>
          <w:lang w:val="sr-Latn-RS"/>
        </w:rPr>
        <w:t>(</w:t>
      </w:r>
      <w:r>
        <w:rPr>
          <w:rFonts w:cs="Calibri" w:ascii="Calibri" w:hAnsi="Calibri"/>
          <w:lang w:val="sr-RS"/>
        </w:rPr>
        <w:t xml:space="preserve">процес пријављивања кандидата, њихове селекције, склапање уговора о учењу, програми оријентације и вршњачке подршке, као и курсеви страног језика на универзитету домаћину, организација смештаја на универзитету домаћину, препис оцена, признавање резултата студента на матичној ВШУ, проблеми трансфера оцена и кредита, начини информисања студената о могућностима стипендирања, институционална подршка студентима на мобилности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одлазећа и долазећа мобилност наставног и административног особљ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lang w:val="sr-RS"/>
        </w:rPr>
        <w:t xml:space="preserve">У том смислу, дати семинар послужио је као одлична прилика да представници различитих ВШУ из укупно четири земље (Немачке, Србије, Италије и Украјине) размене своја искуства зарад унапређења свог рада у датој области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Захваљујемо се Већу Департмана за англистику и Научно-наставном већу Филозофског факултета у Нишу на одобреном службеном одсуству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Нишу, 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sr-CS"/>
        </w:rPr>
        <w:t xml:space="preserve">. јула 2017. године </w:t>
        <w:tab/>
        <w:tab/>
        <w:tab/>
        <w:t xml:space="preserve">ПОДНОСИОЦИ ИЗВЕШТАЈА: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Spacing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rFonts w:cs="Calibri" w:ascii="Calibri" w:hAnsi="Calibri"/>
          <w:lang w:val="sr-CS"/>
        </w:rPr>
        <w:t>Проф. др Биљана Мишић Илић</w:t>
      </w:r>
    </w:p>
    <w:p>
      <w:pPr>
        <w:pStyle w:val="NoSpacing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 xml:space="preserve">редовни професор </w:t>
      </w:r>
    </w:p>
    <w:p>
      <w:pPr>
        <w:pStyle w:val="NoSpacing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 xml:space="preserve">Департман за англистику </w:t>
      </w:r>
    </w:p>
    <w:p>
      <w:pPr>
        <w:pStyle w:val="NoSpacing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>доц. др Владан Павлов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>Департман за англистику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se.ni.ac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41:00Z</dcterms:created>
  <dc:creator>computer</dc:creator>
  <dc:description/>
  <cp:keywords/>
  <dc:language>en-US</dc:language>
  <cp:lastModifiedBy>Korisnik</cp:lastModifiedBy>
  <cp:lastPrinted>2016-04-20T08:44:00Z</cp:lastPrinted>
  <dcterms:modified xsi:type="dcterms:W3CDTF">2017-08-31T11:41:00Z</dcterms:modified>
  <cp:revision>2</cp:revision>
  <dc:subject/>
  <dc:title>В</dc:title>
</cp:coreProperties>
</file>